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  <w:t>Scenariusz lekcji matematyki w klasie II</w:t>
      </w:r>
    </w:p>
    <w:p>
      <w:pPr>
        <w:pStyle w:val="Normal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Subtitle"/>
        <w:rPr/>
      </w:pPr>
      <w:r>
        <w:rPr>
          <w:b/>
        </w:rPr>
        <w:t>Temat : Liczba π w obliczeniach</w:t>
      </w:r>
      <w:r>
        <w:rPr/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>Cele lekcji: przypomnienie i utrwalenie poznanych wcześniej pojęć, dotyczących okręgu i koła, wyznaczanie wartości liczby π</w:t>
      </w:r>
    </w:p>
    <w:p>
      <w:pPr>
        <w:pStyle w:val="Normal"/>
        <w:rPr/>
      </w:pPr>
      <w:r>
        <w:rPr>
          <w:sz w:val="32"/>
        </w:rPr>
        <w:t>Metody pracy: gra symulacyjna przeprowadzona na podwórku szkolnym</w:t>
      </w:r>
    </w:p>
    <w:p>
      <w:pPr>
        <w:pStyle w:val="Normal"/>
        <w:rPr>
          <w:sz w:val="32"/>
        </w:rPr>
      </w:pPr>
      <w:r>
        <w:rPr>
          <w:sz w:val="32"/>
        </w:rPr>
        <w:t>Przebieg lekcji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Uczniowie ustawiają się tak aby każdy z nich był punktem okręgu, ja stoję w środku okręgu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886460</wp:posOffset>
                </wp:positionV>
                <wp:extent cx="1585595" cy="1509395"/>
                <wp:effectExtent l="20320" t="2032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15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69.8pt;width:124.8pt;height:118.8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oval>
            </w:pict>
          </mc:Fallback>
        </mc:AlternateContent>
      </w:r>
      <w:r>
        <w:rPr>
          <w:sz w:val="32"/>
        </w:rPr>
        <w:t>Przypominamy sobie definicję okręgu-uczniowie chodząc po okręgu powtarzają definicję-jest to zbiór punktów płaszczyzny, których odległość od środka jest równa promieniow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odzi się pytanie- czy środek okręgu należy do okręgu? To pytanie zastępuje innym-czy ja należę do klasy IIe? Oczywiście NIE więc nie mamy wątpliwości środek okręgu nie należy do okręgu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e same wiadomości utrwalamy dla koła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następnie przypominamy sobie definicje promienia, cięciwy i średnicy odpowiednio inscenizując swoją osobą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98425</wp:posOffset>
                </wp:positionV>
                <wp:extent cx="1371600" cy="1257300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75pt;margin-top:7.75pt;width:107.95pt;height:98.95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69850</wp:posOffset>
                </wp:positionV>
                <wp:extent cx="1371600" cy="12573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5.5pt;width:107.95pt;height:98.95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79375</wp:posOffset>
                </wp:positionV>
                <wp:extent cx="1371600" cy="12573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25pt;width:107.95pt;height:98.95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540" w:hanging="0"/>
        <w:rPr>
          <w:sz w:val="32"/>
        </w:rPr>
      </w:pPr>
      <w:r>
        <w:rPr>
          <w:sz w:val="32"/>
        </w:rPr>
      </w:r>
    </w:p>
    <w:p>
      <w:pPr>
        <w:pStyle w:val="Normal"/>
        <w:ind w:left="354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2159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.7pt" to="117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40640</wp:posOffset>
                </wp:positionV>
                <wp:extent cx="13430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3.2pt" to="439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11760</wp:posOffset>
                </wp:positionV>
                <wp:extent cx="11144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pt" to="276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>Promień</w:t>
        <w:tab/>
        <w:tab/>
        <w:tab/>
        <w:tab/>
        <w:t>cięciwa</w:t>
        <w:tab/>
        <w:tab/>
        <w:tab/>
        <w:t>średnica</w:t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romień</w:t>
      </w:r>
      <w:r>
        <w:rPr>
          <w:sz w:val="32"/>
        </w:rPr>
        <w:t>-wyciągam rękę do dowolnego ucznia/tak jak bym  się chciała z nim przywitać/ i mówię – promień jest to odcinek łączący środek okręgu z dowolnym punktem na okręgu</w:t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Cięciwa</w:t>
      </w:r>
      <w:r>
        <w:rPr>
          <w:sz w:val="32"/>
        </w:rPr>
        <w:t xml:space="preserve"> – proszę o podanie sobie rąk/lub inaczej- przywitanie się/ dwom uczniom jako punktom okręgu i mówię razem z uczniami- cięciwa to odcinek łączący  dwa dowolne punkty na okręgu</w:t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 xml:space="preserve">Średnica </w:t>
      </w:r>
      <w:r>
        <w:rPr>
          <w:sz w:val="32"/>
        </w:rPr>
        <w:t>–wyciągam ręce do dwóch uczniów stojących po przeciwnych moich stronach łapiemy się za ręce i mówimy-średnica to najdłuższa cięciwa.</w:t>
      </w:r>
    </w:p>
    <w:p>
      <w:pPr>
        <w:pStyle w:val="TextBody"/>
        <w:ind w:firstLine="708"/>
        <w:rPr/>
      </w:pPr>
      <w:r>
        <w:rPr/>
        <w:t>Powtarzam to kilka razy z różnymi uczniami dla dobrego utrwalenia tych pojęć.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Następnie poprosiłam Tomka aby za pomocą długości swoich butów zmierzył długość średnicy naszego okręgu 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Teraz poprosiłam uczniów aby  ustawili się  tak samo ciasno jak stali na okręgu, ale jeden obok drugiego tworząc odcinek równy długości okręgu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Ten sam Tomek zmierzył długość tego odcinka utworzonego z uczniów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Przeszliśmy  do klasy i zapisaliśmy wyznaczone długości na tablicy i w zeszycie długość średnicy wynosiła 19.5 a długość okręgu 64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następnie proszę o wykonanie odpowiednich obliczeń 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okazało się, że wartość liczby π w tym naszym doświadczeniu przerosła jej przybliżenie , którym się na co dzień posługujemy i wynosiła 3.28205...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lekcja dobiegła końca, uczniowie uznali że jeszcze tak ciekawej lekcji o okręgu nie mieli co było dla mnie największą nagrodą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Na zadanie domowe poleciłam  wykonanie zadania 10 i 11 ze str. 54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  <w:t>Na tym lekcję zakończyłam</w:t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center"/>
        <w:rPr>
          <w:color w:val="999999"/>
          <w:u w:val="none"/>
        </w:rPr>
      </w:pPr>
      <w:r>
        <w:rPr>
          <w:color w:val="999999"/>
          <w:u w:val="none"/>
        </w:rPr>
      </w:r>
    </w:p>
    <w:p>
      <w:pPr>
        <w:pStyle w:val="TextBody"/>
        <w:ind w:left="360" w:hanging="0"/>
        <w:jc w:val="center"/>
        <w:rPr>
          <w:color w:val="999999"/>
          <w:sz w:val="24"/>
          <w:u w:val="none"/>
        </w:rPr>
      </w:pPr>
      <w:r>
        <w:rPr>
          <w:color w:val="999999"/>
          <w:sz w:val="24"/>
          <w:u w:val="none"/>
        </w:rPr>
        <w:t xml:space="preserve">Opracowała mgr Bożena Łebek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40:00Z</dcterms:created>
  <dc:creator>Mustang</dc:creator>
  <dc:description/>
  <dc:language>en-US</dc:language>
  <cp:lastModifiedBy>pleszczynski</cp:lastModifiedBy>
  <dcterms:modified xsi:type="dcterms:W3CDTF">2003-10-16T10:40:00Z</dcterms:modified>
  <cp:revision>2</cp:revision>
  <dc:subject/>
  <dc:title>Scenariusz lekcji matematyki w klasie II e</dc:title>
</cp:coreProperties>
</file>